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1447712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2.2015             </w:t>
      </w:r>
      <w:r>
        <w:rPr/>
        <w:tab/>
        <w:t xml:space="preserve">    </w:t>
        <w:tab/>
        <w:t xml:space="preserve">                                                                               </w:t>
      </w:r>
      <w:r>
        <w:rPr>
          <w:sz w:val="28"/>
          <w:szCs w:val="28"/>
        </w:rPr>
        <w:t>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прогноза социально-экономического развития Стародеревянковского сельского поселения Каневского района </w:t>
        <w:br/>
        <w:t>на 2016-2018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Рассмотрев прогноз социально-экономического развития Стародеревянковского сельского поселения Каневского района на 2016-2018 годы, представленный администрацией Стародеревянковского сельского поселения Каневского района, в соответствии со статьёй 26 Устава Стародеревянковского сельского поселения Каневского района, Совет Стародеревянковского сельского поселения Каневского района, р е ш и л:</w:t>
      </w:r>
    </w:p>
    <w:p>
      <w:pPr>
        <w:pStyle w:val="TextBody"/>
        <w:rPr/>
      </w:pPr>
      <w:r>
        <w:rPr/>
        <w:tab/>
        <w:t>1. Утвердить  прогноз социально-экономического развития Стародеревян- ковского сельского поселения Каневского района на 2016-2018 годы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выполнением настоящего решения возложить на пос- тоянную комиссию Совета Стародеревянковского сельского поселения Каневского района по вопросам экономики и бюджета (Щемелева)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45:00Z</dcterms:created>
  <dc:creator>USER</dc:creator>
  <dc:description/>
  <cp:keywords/>
  <dc:language>en-US</dc:language>
  <cp:lastModifiedBy>User</cp:lastModifiedBy>
  <cp:lastPrinted>2015-12-23T08:05:00Z</cp:lastPrinted>
  <dcterms:modified xsi:type="dcterms:W3CDTF">2015-12-23T05:08:00Z</dcterms:modified>
  <cp:revision>16</cp:revision>
  <dc:subject/>
  <dc:title>                                     Российская Федерация</dc:title>
</cp:coreProperties>
</file>